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‘</w:t>
      </w:r>
      <w:r>
        <w:rPr>
          <w:b/>
          <w:bCs/>
        </w:rPr>
        <w:t>A Tragic hero must arouse some sympathy as well as a sense of loss at his parting’</w:t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  <w:t>In the light of this statement discuss the presentation of Othello in the play.</w:t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jc w:val="center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  <w:t>Key sections – chronologically structured by play and by topi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  <w:t>Details to includ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  <w:t>Scaffolded opening sentences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NZ"/>
              </w:rPr>
              <w:t>Introduction</w:t>
            </w:r>
            <w:r>
              <w:rPr>
                <w:lang w:val="en-NZ"/>
              </w:rPr>
              <w:t xml:space="preserve"> – this essay question requires you to consider the given definition of a ‘tragic hero’ and whether it can be wholly/partly applied to Othello.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eneral comment about the nature of tragic heroes in literatur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Reference to Othello, his demise, and the methods used to present him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Indication as to whether the statement is true of him or no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  <w:t>Aristotle’s notion that a tragic hero must gain the audience’s sympathy through his failed potential is a traditional one in tragic literature.  In Othello, we see…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stablish the ways in which Shakespeare initially engages audience with his character – how is he established as a hero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Iago’s racist remarks (</w:t>
            </w:r>
            <w:r>
              <w:rPr>
                <w:i/>
                <w:lang w:val="en-NZ"/>
              </w:rPr>
              <w:t>imagery</w:t>
            </w:r>
            <w:r>
              <w:rPr>
                <w:lang w:val="en-NZ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Brabantio’s hatr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His peaceful appro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D’s lo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 xml:space="preserve">His reputation </w:t>
            </w:r>
            <w:r>
              <w:rPr>
                <w:i/>
                <w:lang w:val="en-NZ"/>
              </w:rPr>
              <w:t>(couplets/imager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 xml:space="preserve">His ‘music’ – Act 1 </w:t>
            </w:r>
            <w:r>
              <w:rPr>
                <w:i/>
                <w:lang w:val="en-NZ"/>
              </w:rPr>
              <w:t>(imagery/vers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  <w:t>Shakespeare works hard in the opening Act to establish a sense of the heroic about Othello…..</w:t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  <w:t>…</w:t>
            </w:r>
            <w:r>
              <w:rPr>
                <w:i/>
                <w:lang w:val="en-NZ"/>
              </w:rPr>
              <w:t>As we move into Act 2, we are therefore aware that Othello is a man of great potential – a hero - who has the favour of the audience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stablish ways in which sympathy is aroused during the play – is this done successfull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 xml:space="preserve">Dramatic irony –I’s </w:t>
            </w:r>
            <w:r>
              <w:rPr>
                <w:i/>
                <w:lang w:val="en-NZ"/>
              </w:rPr>
              <w:t>soliloqu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 xml:space="preserve">Break down of his control </w:t>
            </w:r>
            <w:r>
              <w:rPr>
                <w:i/>
                <w:lang w:val="en-NZ"/>
              </w:rPr>
              <w:t>(verse/imager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Confusion of his role – conflict between public and priv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His personal insecurit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  <w:t>It is in Act 2, that our sympathies are truly aroused for this flawed character…</w:t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  <w:t>Thus, it is clear that Shakespeare has effectively created a hero –but also a gullible human victim of Iago’s manipulations who is no longer in control of his fate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xplore his demise – do we experience a sense of loss at his parting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Complete loss of control (</w:t>
            </w:r>
            <w:r>
              <w:rPr>
                <w:i/>
                <w:lang w:val="en-NZ"/>
              </w:rPr>
              <w:t>speech</w:t>
            </w:r>
            <w:r>
              <w:rPr>
                <w:lang w:val="en-NZ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Murder of wif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 xml:space="preserve">His final speech –is it a true redemption </w:t>
            </w:r>
            <w:r>
              <w:rPr>
                <w:i/>
                <w:lang w:val="en-NZ"/>
              </w:rPr>
              <w:t>(‘magic’ regained?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NZ"/>
              </w:rPr>
              <w:t>Othello’s parting comes as a result of his horrendous, potentially unforgivable, actions…..</w:t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  <w:t xml:space="preserve">And yet, despite this, his final speech reminds us that….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NZ"/>
              </w:rPr>
              <w:t>Conclusion</w:t>
            </w:r>
            <w:r>
              <w:rPr>
                <w:lang w:val="en-NZ"/>
              </w:rPr>
              <w:t xml:space="preserve"> – is the definition therefore true of Othello – is he truly a ‘tragic hero’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enerally, yes, although one might argue that his final moments do not truly reflect the truth of his loss – has he fully captured his weakness?  Does his suicide redeem him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  <w:t>Therefore, while we can appreciate Othello’s gullibility and foolishness are inherent weaknesses in his character, we can also see the tragedy in…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1:38:00Z</dcterms:created>
  <dc:creator>Wellington College of Education</dc:creator>
  <dc:description/>
  <cp:keywords/>
  <dc:language>en-US</dc:language>
  <cp:lastModifiedBy>karen melhuish</cp:lastModifiedBy>
  <dcterms:modified xsi:type="dcterms:W3CDTF">2007-08-16T21:38:00Z</dcterms:modified>
  <cp:revision>2</cp:revision>
  <dc:subject/>
  <dc:title>‘A Tragic hero must arose some sympathy as well as a sense of loss at his parting’</dc:title>
</cp:coreProperties>
</file>